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rections: answer the “if” question by writing your response on a piece of pa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You must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use complete sentences when answering the ques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clearly state your opinion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-use 3 solid supporting reasons why you have that opinion (try not to use “I” so much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f you won $1 million dollars, what is the first thing you would do with your money and why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List your ideas first:</w:t>
      </w:r>
    </w:p>
    <w:p>
      <w:pPr>
        <w:pStyle w:val="ListParagraph"/>
        <w:ind w:left="720" w:firstLine="720"/>
        <w:rPr/>
      </w:pPr>
      <w:r>
        <w:rPr>
          <w:sz w:val="32"/>
          <w:szCs w:val="32"/>
        </w:rPr>
        <w:t>-go to the Bahamas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Cs w:val="32"/>
        </w:rPr>
        <w:t>-beauti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-warm water and warm weat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-never been there befo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rite it out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first thing I would do with $1 million dollars is go to the Bahamas because it’s a beautiful place, there is warm water and warm weather, and I’ve never been ther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1:36:00Z</dcterms:created>
  <dc:creator>L-Net</dc:creator>
  <dc:description/>
  <cp:keywords/>
  <dc:language>en-US</dc:language>
  <cp:lastModifiedBy>L-Net</cp:lastModifiedBy>
  <dcterms:modified xsi:type="dcterms:W3CDTF">2011-11-14T21:43:00Z</dcterms:modified>
  <cp:revision>2</cp:revision>
  <dc:subject/>
  <dc:title/>
</cp:coreProperties>
</file>